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в дополнение к письмам от 22.01.2020 № 664/20, от 25.02.2020 № 2324/20, Министерство образования и науки Республики Татарстан направляет вам список конкурсов и программ 2020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ab/>
        <w:t xml:space="preserve">         А.Р. Шарап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И.А.Газимзянов,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18-04-25T15:48:00Z</cp:lastPrinted>
  <dcterms:modified xsi:type="dcterms:W3CDTF">2020-04-21T15:36:00Z</dcterms:modified>
  <cp:revision>25</cp:revision>
  <dc:subject/>
  <dc:title/>
</cp:coreProperties>
</file>